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30200</wp:posOffset>
            </wp:positionV>
            <wp:extent cx="8909685" cy="53435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68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Kosz węglowy, koryto zsypowe 2023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 węglowy- łączenie z kratą zasypową od dołu 2023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895080" cy="499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508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26:00Z</dcterms:created>
  <dc:creator>PEC1</dc:creator>
  <dc:description/>
  <dc:language>en-US</dc:language>
  <cp:lastModifiedBy>Użytkownik systemu Windows</cp:lastModifiedBy>
  <cp:lastPrinted>2023-04-05T12:26:00Z</cp:lastPrinted>
  <dcterms:modified xsi:type="dcterms:W3CDTF">2023-04-05T10:26:00Z</dcterms:modified>
  <cp:revision>2</cp:revision>
  <dc:subject/>
  <dc:title/>
</cp:coreProperties>
</file>