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OPIS  TECHNICZNY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2"/>
          <w:lang w:val="pl-PL"/>
        </w:rPr>
        <w:t xml:space="preserve">do projektu architektoniczno-budowlanego przyłącza cieplnego wysokich parametrów w technologii ZPU Międzyrzecz  do budynku ul. Boh. Września 74  w Świnoujściu 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1.</w:t>
        <w:tab/>
        <w:t>Podstawa oprac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ab/>
        <w:t xml:space="preserve">-zlecenie Zamawiającego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ab/>
        <w:t>-wytyczne projektowe zawarte w katalogach technicznych producent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>-obowiązujące normy i przepis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ab/>
        <w:t xml:space="preserve">-warunki przyłączenia do sieci ciepłowniczej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pl-PL"/>
        </w:rPr>
        <w:tab/>
        <w:t>-mapa sytuacyjno-wysokościo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rzedmiot i zakres opracowa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rzedmiotem niniejszego opracowania jest projekt przyłącza cieplnego Dz 2x33,7/90 mm , wysokich parametrów oparty na materiałach w technologii rur produkcji ZPU Międzyrzecz z alarmem od sieci cieplnej preizolowanej DN 2x100 mm mm w działce nr 518/4 obr. 0006 w Świnoujściu 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lang w:val="pl-PL"/>
        </w:rPr>
        <w:t xml:space="preserve">3. </w:t>
        <w:tab/>
        <w:t>Charakterystyka projektowanej sieci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Zaprojektowano przyłącze o średnicy Dz 2x33,7/90 mm , zakończone zaworami dn 25 mm w węźle cieplnym . Przyłącze prowadzić zgodnie z częścią graficzną w oparciu o współrzędne geodezyjne opisane dla osi rurociągów zasilających i powrotnych 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Rozwiązanie oparto o system stały , w którym rury pracują jako jedna całość , a ich wydłużenia  ograniczone są tarciem gruntu o rury płaszcza . Jako metodę układania przyjęto kompensację pełną  , w której rurociągi zasypywane są przed doprowadzeniem czynnika , a wydłużenia przejmowane są przez kompensację typu L,U,Z ( za pomocą kolan 90</w:t>
      </w:r>
      <w:r>
        <w:rPr>
          <w:rFonts w:cs="Times New Roman" w:ascii="Times New Roman" w:hAnsi="Times New Roman"/>
          <w:sz w:val="22"/>
          <w:vertAlign w:val="superscript"/>
          <w:lang w:val="pl-PL"/>
        </w:rPr>
        <w:t>o</w:t>
      </w:r>
      <w:r>
        <w:rPr>
          <w:rFonts w:cs="Times New Roman" w:ascii="Times New Roman" w:hAnsi="Times New Roman"/>
          <w:sz w:val="22"/>
          <w:lang w:val="pl-PL"/>
        </w:rPr>
        <w:t xml:space="preserve">). Z tego powodu należy przestrzegać projektowanych zagłębień i przykryć sieci , pokazanych na rysunku profilu podłużnego 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Na przyłączu zamontować preizolowane zawory odcinające . Strefy kompensacyjne długości 1,0 m przy kolanach montowanych w gruncie , z uwagi na niewielkie wydłużenia  uzyskać poprzez poszerzenie wykopu o ca. 20 cm po każdej stronie przyłącza z uzupełnieniem wykopu pospółką lub poprzez owinięcie rurociągów wełną mineralną miękką gr. 5 cm ( zgodnie z instrukcją producenta systemu ) lub poprzez założenie poduszek piankowych 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  <w:t>4.</w:t>
        <w:tab/>
        <w:t>Rozwiązanie projektow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4.1.</w:t>
        <w:tab/>
        <w:t>Rurociągi sieci cieplnej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Rurociągi sieci  preizolowanej zaprojektowano w oparciu o rozwiązania technologii ZPU Międzyrzecz z wyposażeniem w instalację sygnalizacyjną stanów alarmowych . Rury przewodowe ze stali węglowej bez szwu P235GH wg PN-EN 10216-2 . Podczas spawania rury ustawić tak aby uzyskać maksymalną ich współosiowość. Maksymalne odchylenie kątowe od osi łączonych odcinków nie powinno być większe niż 3º. Wszystkie szwy powinny być wykonane w dwu warstwach - ściegach , tj. warstwy przetopowej oraz co najmniej jednej zewnętrznej warstwy lica spoiny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Badania gotowych spoin powinny obejmować wszystkie spoiny i być wykonywane przez oględziny zewnętrzne wg PN-EN 970 .Badania radiograficzne połączeń spawanych powinny być prowadzone zgodnie z PN-M-69770 , a klasa wadliwości spoin powinna być określona w oparciu o PN-M-69772 ( dopuszczalna 3 klasa lub na poziomie średnim wg PN-EN 25817). Badaniom poddać 100% spoin . Dopuszcza się badania ultradźwiękowe zgodnie z PN-M-70055 i określenie zgodnie z PN-M-69777 klasy wadliwości spoin ( dopuszczalna klasa W3) 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Mufowanie połączeń wykonać za pomocą złączy z opaskami termokurczliwymi . W czasie montażu złączy należy miejsce pracy zabezpieczyć przed złymi warunkami atmosferycznymi Wszystkie złącza muszą być wyczyszczone z piasku lub innych zanieczyszczeń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4.2.</w:t>
        <w:tab/>
        <w:t>Odwodnienie przyłącza 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dwodnienie przyłącza poprzez sieć do której jest wpięte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4.3.</w:t>
        <w:tab/>
        <w:t>Odpowietrzenie sieci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dpowietrzenie w pomieszczeniu węzła w budynku , zgodnie z uwagami PEC poprzez kurek manometryczny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4.4.</w:t>
        <w:tab/>
        <w:t>Skrzyżowania z uzbrojeniem podziemnym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Rzędne osi rurociągów przyłącza dobrano w taki sposób aby zapewnić zalecane przykrycie ziemią oraz aby uniknąć przebudowy istniejącego uzbrojenia podziemnego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 celu uniknięcia kolizji z niezinwentaryzowanym uzbrojeniem , lub wynikłych z innych niż przyjęte jako normowe głębokości uwidocznionego na mapach uzbrojenia  należy wykorzystywać tzw. elastyczny kąt gięcia  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W ewentualnych miejscach kolizji z innymi urządzeniami podziemnymi i zbliżeniach do nich roboty </w:t>
        <w:tab/>
        <w:t xml:space="preserve">ziemne należy wykonywać ręcznie , zachowując szczególną ostrożność i dokonując przedtem próbnych odkrywe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 xml:space="preserve">Jeżeli podczas budowy wystąpią kolizje nie zaznaczone na profilu sieci , należy się wówczas </w:t>
        <w:tab/>
        <w:tab/>
        <w:t>kierować poniższymi zasadami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zachować przykrycie ziemią minimum 65 cm od poziomu terenu , licząc od wierzchu rurociągu. Przy mniejszych przykryciach rurociągi zabezpieczyć płytą betonową gr. 12 cm opartą o grunt rodzim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ewentualną przebudowę uzbrojenia wykonać w uzgodnieniu z właścicielami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 miejscach skrzyżowań z kablami energetycznymi należy zamontować na kablach rury ochronne dwudzielne zgodnie z PN-76/E-0512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4.5.</w:t>
        <w:tab/>
        <w:t>Sygnalizacja alarmowa.</w:t>
      </w:r>
    </w:p>
    <w:p>
      <w:pPr>
        <w:pStyle w:val="TextBodyIndent"/>
        <w:rPr>
          <w:lang w:val="pl-PL"/>
        </w:rPr>
      </w:pPr>
      <w:r>
        <w:rPr>
          <w:lang w:val="pl-PL"/>
        </w:rPr>
        <w:t>Sieć  zaprojektowano z wbudowaną instalacją sygnalizacyjną. System ten służy do nadzoru rurociągów ciepłowniczych , sygnalizując wilgotność izolacji względnie przerwanie , co umożliwia szybką lokalizację i usunięcie przyczyny zawilgocenia  i uniknięcia poważniejszych awarii. Lokalizacja uszkodzenia następuje poprzez wykonanie testów przy użyciu reflektometru impulsowego z dokładnością do 1,0 m. W czasie układania rurociągu należy zwrócić uwagę na prawidłowe połączenie przewodów sygnalizacyjnych i alarmowych , zachowując układ na godzinach 9 i15. Przewody alarmowe należy łączyć przez lutowanie. Przed lutowaniem należy sprawdzić przewodność instalacji na wykonanym odcinku . Nie łączyć instalacji z instalacją sieci ciepłowniczej .</w:t>
      </w:r>
    </w:p>
    <w:p>
      <w:pPr>
        <w:pStyle w:val="TextBodyIndent"/>
        <w:rPr>
          <w:lang w:val="pl-PL"/>
        </w:rPr>
      </w:pPr>
      <w:r>
        <w:rPr>
          <w:lang w:val="pl-PL"/>
        </w:rPr>
      </w:r>
    </w:p>
    <w:p>
      <w:pPr>
        <w:pStyle w:val="TextBodyIndent"/>
        <w:ind w:left="0" w:right="0" w:hanging="0"/>
        <w:rPr/>
      </w:pPr>
      <w:r>
        <w:rPr>
          <w:lang w:val="pl-PL"/>
        </w:rPr>
        <w:t>4.6.</w:t>
        <w:tab/>
        <w:t>Prace ziemne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Projektowaną sieć cieplną należy układać w wykopie na głębokościach jak na rysunku nr 2 . Zachować pomiędzy rurociągami sieci cieplnej odległość min. 20 cm . Na dnie wykopu wykonać podsypkę piaskową z piasku nie zawierającego gliny, ostrych kamieni i innych ciał mogących uszkodzić rurę zewnętrzną grubości 10 cm . Wykopy zasypywać warstwami , każda warstwa powinna być zagęszczona przed położeniem następnej . Przy zagęszczeniu mechanicznym grubość zagęszczanej warstwy nie może być większa niż 30 cm , a przy ręcznym nie większa niż 15 cm . Przestrzeń wokół rurociągów w strefie tarcia powinna być wypełniona zasypką na wysokość co najmniej 10 cm nad rurociągi . W strefie tarcia wykopy zgęszczać ręcznie . Rury układać na jednakowym poziomie . Nad rurociągami ok. 20cm ułożyć nad każdą z rur taśmę sygnalizacyjno- ostrzegawczą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 xml:space="preserve">Należy zapewnić właściwe oznakowanie wykopów oraz dostateczną przestrzeń do układania , podpierania i montażu rurociągów 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ykonawca wykopów jest odpowiedzialny za organizację robót i wszelkie uzgodnienia z zarządami dróg , właścicielami i zarządcami nieruchomości 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4.7.</w:t>
        <w:tab/>
        <w:t>Próby 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o wykonaniu robót spawalniczych i sprawdzeniu spawów poprzez wykonanie próby radiologicznej należy wykonać próbę hydrauliczną na zimno na ciśnienie p</w:t>
      </w:r>
      <w:r>
        <w:rPr>
          <w:rFonts w:cs="Times New Roman" w:ascii="Times New Roman" w:hAnsi="Times New Roman"/>
          <w:sz w:val="22"/>
          <w:vertAlign w:val="subscript"/>
          <w:lang w:val="pl-PL"/>
        </w:rPr>
        <w:t>p</w:t>
      </w:r>
      <w:r>
        <w:rPr>
          <w:rFonts w:cs="Times New Roman" w:ascii="Times New Roman" w:hAnsi="Times New Roman"/>
          <w:sz w:val="22"/>
          <w:lang w:val="pl-PL"/>
        </w:rPr>
        <w:t xml:space="preserve">=2,5 MPa , a następnie , przy zasypanym rurociągu </w:t>
        <w:tab/>
        <w:t>próbę na gorąco – zgodnie z PN-M-34031 i PN-B-10405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Informacja na temat BIOZ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Przy robotach sieciowych czynnikami wpływającymi na bezpieczeństwo pracy są 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zasypanie pracownika w wykopie wąsko-przestrzennym ( brak zabezpieczenia ścian wykopu przed obsunięciem się : obciążenie klina naturalnego odłamu gruntu urobkiem pochodzącym z wykopu ) 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potrącenie pracownika lub osoby postronnej łyżką koparki przy wykonywaniu robót na placu budowy lub w miejscu dostępnym dla osób postronnych ( brak wygrodzenia strefy niebezpiecznej ) 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upadek pracownika lub osoby postronnej do wykopu ( brak wygrodzenia wykopu balustradami ; brak przykrycia wykopu ) 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możliwość porażenia prądem przy spawani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możliwość porażenia prądem przy stosowaniu elektronarzędz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żliwość poparzeń przy pracach spawalnicz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yzyko wybuchu gaz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możliwość uszkodzeń kończyn przy pracach montażowych i transport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Należy przeprowadzić stanowiskowe szkolenie wszystkich pracowników biorących udział w procesie inwestycji wraz z określeniem tematyki występujących zagrożeń , postępowania w przypadku wystąpienia wypadku , przestrzegania przepisów ochrony środowiska i p-poż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lang w:val="pl-PL"/>
        </w:rPr>
        <w:t>Zabezpieczenie terenu budowy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ykonawca organizuje plac budowy na swój koszt i sam go zabezpiecza . Wykonawca ma obowiązek znać i stosować w czasie prowadzenia robót wszelkie przepisy dotyczące ochrony środowiska naturalnego  , ochrony przeciwpożarowej , bezpieczeństwa i higieny pracy oraz przepisy wydane przez władze centralne i lokalne , warunki wynikające z dokumentacji projektowej lub w jakikolwiek sposób związane z prowadzonymi robotami i będzie w pełni odpowiedzialny za przestrzeganie tych praw , przepisów i wytycznych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lang w:val="pl-PL"/>
        </w:rPr>
        <w:t>Strefy niebezpieczn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Za strefy ( obszary ) niebezpieczne uważa się miejsca zagrożone spadaniem przedmiotów lub materiałów albo możliwością wpadnięcia człowieka do zagłębienia. Strefa niebezpieczna nie może wynosić mniej niż 1/10 wysokości, z której mogą spadać materiały lub narzędzia, jednak nie mniej niż 6 m. W tej odległości powinny być ustawione bariery ochronne wyznaczające granice obszarów niebezpiecznych oraz tablice ostrzegawcze. Na wyznaczonych przejściach dla pieszych należy wykonać mostki z bali o grub. 50 mm z barierami ochronnymi o wysokości 1,10m. Teren budowy winien być ogrodzony ogrodzeniem o wysokości co najmniej 150c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 ogrodzeniu placu budowy powinny być wykonane oddzielnie wejścia dla pieszych i oddzielne dla ruchu samochodowego. Na placu budowy należy umieścić tablicę informacyjną budowy i tablice ostrzegawcz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lang w:val="pl-PL"/>
        </w:rPr>
        <w:t>Roboty ziem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Roboty ziemne należy wykonać po geodezyjnym wytyczeniu punktów poza teren wykop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Zabezpieczyć wykopy przed wodami odpadowymi, powierzchniowymi i gruntowy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ykopy można zabezpieczyć przed dostępem osób trzecich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Głębokość posadowienia przewodu powinna być zgodna z projektem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Prowadzenie robót w bezpośrednim sąsiedztwie przewodów wymaga szczególnej ostrożności oraz nadzoru. Kierownik robót w porozumieniu z użytkownikiem instalacji powinien określić bezpieczną odległość w jakiej roboty te mogą być prowadzone. W razie przypadkowego odkrycia nie umieszczonej w dokumentacji geodezyjnej podziemnej instalacji, roboty należy przerwać aż do czasu ustalenia rodzaju i pochodzenia instalacji oraz sposobu bezpiecznego przeprowadzenia robó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W pobliżu instalacji podziemnych w odległości do 40 cm, roboty należy prowadzić ręcznie, za pomocą łopat na drewnianych trzonkach. Przy odspajaniu gruntu w pobliżu instalacji podziemnych nie należy używać kilofów, drągów stalowych lub sprzętu mechanicznego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W przypadku znalezienia niewypałów lub innych przedmiotów trudnych do zidentyfikowania-roboty należy przerwać, ogrodzić miejsce zagrożone i zawiadomić najbliższą Komendę Powiatową Policji oraz służby saperskie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Przy wykonaniu robót ziemnych na terenach ogólnie dostępnych należy wokół wykopów ustawić poręcze lub taśmy ostrzegawcze w odległości 1m od krawędzi wykopu i zaopatrzyć je w napis “osobom postronnym wstęp wzbroniony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Ściany wykopu powinny być zabezpieczone przed osuwaniem się grun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lang w:val="pl-PL"/>
        </w:rPr>
        <w:t>Obsługa urządzeń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Obsługę urządzeń zmechanizowanych można powierzyć tylko pracownikom mającym odpowiednie uprawnienia. Maszyny i urządzenia podlegające dozorowi technicznemu powinny być zaopatrzone w odpowiednie dokumenty uprawniające do ich eksploatacj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 xml:space="preserve">Sprzęt zmechanizowany i urządzenia techniczne nie podlegające dozorowi powinny być objęte kontrolą wewnętrzn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Narzędzia ręczne o napędzie elektrycznym należy raz na 10 dni poddawać kontroli w zakresie sprawności technicznej i skuteczności zabezpieczeń przed porażeniem prądem. Sprzęt zmechanizowany powinien być zabezpieczony przed dostępem osób należących do obsług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Na urządzeniach transportowych służących do przemieszczania ładunków należy umieścić napis określający dopuszczalną ładowność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rzepisy związane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Ustawa o bezpieczeństwie i higienie prac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Rozporządzenie Ministra Infrastruktury z dn. 6.02.2003r., w sprawie BHP przy wykonywaniu robót budowlano-montażowych (DZ.U. Nr 47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Rozp. MPiOS z dn. 1.04.1953, w sprawie bezpieczeństwa i higieny pracy pracowników zatrudnionych przy ręcznym dźwiganiu i przenoszeniu ciężarów (DZ.U. Nr 22, poz.89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Rozp. MSW z dn. 3.11.1992r., w sprawie ochrony przeciwpożarowej budynków, innych obiektów budowlanych i terenów technicznych użytkowania budynków mieszkalnych (Dz.U. Nr 102, poz. 507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Zarządzenie MgiE oraz GmiP z dn. 18.07.1986r., w sprawie ogólnych zasad eksploatacji i instalacji elektrycznych (MP Nr 25, poz.174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Wytyczne wykonywania robót budowlano-montażowych w okresie obniżonych temperatur ITB Warszaw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Kodeks Pra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wagi końcowe 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przyłącze zakończyć zaworami kulowymi dn 25 mm i spink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licznik ciepła produkcji np.  Kamstrup typ Ultraflow Qn=1,5 m3/h z Multicall oraz regulator różnicy ciśnień z ograniczeniem przepływu np. produkcji Samson typ 46-6 kvs=1,5 zamontować w węź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całość robót ziemnych wykonać zgodnie z normą BN-83/8836-0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wszelkie odstępstwa od dokumentacji należy uzgodnić z nadzorem autorskim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całość robót wykonać zgodnie z „Warunkami technicznymi wykonania i odbioru robót sieci ciepłowniczych z rur i elementów preizolowanych – zeszyt 4” COBRTI INSTAL oraz poradnikiem technicznym producenta pod nadzorem osób uprawnionych w myśl przepisów Prawa Budowlanego .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ind w:left="6480" w:firstLine="72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>Opracował  :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ab/>
        <w:tab/>
        <w:tab/>
        <w:tab/>
        <w:tab/>
        <w:tab/>
        <w:tab/>
        <w:tab/>
        <w:t>mgr  inż. Sławomir Cackowski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pl-PL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  <w:tab/>
        <w:t>Jako projektant i sprawdzający oświadczamy , że projekt architektoniczno-budowlany „Przyłącze cieplne wysokich parametrów do budynku ul. Boh.Września 74 dz. nr 518/2;518/4 obr. 0006 w  Świnoujściu” został opracowany zgodnie z obowiązującymi przepisami i zasadami wiedzy technicznej     ( na podstawie art.34 ust.3d pkt 3 ustawy prawo budowlane ) 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>………………………………</w:t>
      </w:r>
      <w:r>
        <w:rPr>
          <w:rFonts w:cs="Times New Roman" w:ascii="Times New Roman" w:hAnsi="Times New Roman"/>
          <w:sz w:val="22"/>
          <w:lang w:val="pl-PL"/>
        </w:rPr>
        <w:t>..</w:t>
        <w:tab/>
        <w:tab/>
        <w:tab/>
        <w:tab/>
        <w:t>..................................................</w:t>
      </w:r>
    </w:p>
    <w:p>
      <w:pPr>
        <w:pStyle w:val="TextBody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lang w:val="pl-PL"/>
        </w:rPr>
        <w:t xml:space="preserve">  </w:t>
      </w:r>
      <w:r>
        <w:rPr>
          <w:rFonts w:cs="Times New Roman" w:ascii="Times New Roman" w:hAnsi="Times New Roman"/>
          <w:sz w:val="22"/>
          <w:lang w:val="pl-PL"/>
        </w:rPr>
        <w:tab/>
        <w:t xml:space="preserve"> mgr inż. Karolina Kosmecka-Garboś</w:t>
        <w:tab/>
        <w:tab/>
        <w:tab/>
        <w:t>mgr inż.Sławomir Cackowski</w:t>
      </w:r>
    </w:p>
    <w:sectPr>
      <w:type w:val="nextPage"/>
      <w:pgSz w:w="12240" w:h="15840"/>
      <w:pgMar w:left="1418" w:right="1418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</w:rPr>
  </w:style>
  <w:style w:type="character" w:styleId="WWWW8Num4z0">
    <w:name w:val="WW-WW8Num4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2z01">
    <w:name w:val="WW-WW8Num2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2z011">
    <w:name w:val="WW-WW8Num2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TekstprzypisukocowegoZnak">
    <w:name w:val="Tekst przypisu końcowego Znak"/>
    <w:qFormat/>
    <w:rPr>
      <w:rFonts w:ascii="MS Sans Serif;Arial" w:hAnsi="MS Sans Serif;Arial" w:cs="MS Sans Serif;Arial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720" w:right="0" w:hanging="0"/>
      <w:jc w:val="both"/>
    </w:pPr>
    <w:rPr>
      <w:rFonts w:ascii="Times New Roman" w:hAnsi="Times New Roman" w:cs="Times New Roman"/>
      <w:sz w:val="22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21:16:00Z</dcterms:created>
  <dc:creator>cackowski</dc:creator>
  <dc:description/>
  <cp:keywords/>
  <dc:language>en-US</dc:language>
  <cp:lastModifiedBy>Konto Microsoft</cp:lastModifiedBy>
  <cp:lastPrinted>2024-04-18T22:00:00Z</cp:lastPrinted>
  <dcterms:modified xsi:type="dcterms:W3CDTF">2024-09-29T11:27:00Z</dcterms:modified>
  <cp:revision>9</cp:revision>
  <dc:subject/>
  <dc:title>OPIS  TECHNICZNY</dc:title>
</cp:coreProperties>
</file>